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wmf" ContentType="image/x-wmf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  <w:lang w:val="en-US" w:eastAsia="en-US"/>
        </w:rPr>
      </w:pPr>
      <w:r>
        <w:rPr>
          <w:rFonts w:cs="Times New Roman" w:ascii="Times New Roman" w:hAnsi="Times New Roman"/>
          <w:i/>
          <w:emboss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6040</wp:posOffset>
                </wp:positionV>
                <wp:extent cx="5953125" cy="118872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118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5.2pt;width:468.7pt;height:93.55pt;mso-wrap-style:none;v-text-anchor:middle">
                <v:fill o:detectmouseclick="t" color2="silver"/>
                <v:stroke color="#969696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9550</wp:posOffset>
            </wp:positionH>
            <wp:positionV relativeFrom="paragraph">
              <wp:posOffset>146685</wp:posOffset>
            </wp:positionV>
            <wp:extent cx="548640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 w:ascii="Times New Roman" w:hAnsi="Times New Roman"/>
          <w:i/>
          <w:emboss/>
          <w:sz w:val="3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 w:ascii="Times New Roman" w:hAnsi="Times New Roman"/>
          <w:i/>
          <w:emboss/>
          <w:sz w:val="30"/>
        </w:rPr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0"/>
        </w:rPr>
      </w:pPr>
      <w:r>
        <w:rPr>
          <w:rFonts w:cs="Times New Roman" w:ascii="Times New Roman" w:hAnsi="Times New Roman"/>
          <w:i/>
          <w:emboss/>
          <w:sz w:val="30"/>
        </w:rPr>
        <w:t>MINISTÉRIO DA JUSTIÇA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emboss/>
          <w:sz w:val="32"/>
        </w:rPr>
      </w:pPr>
      <w:r>
        <w:rPr>
          <w:rFonts w:cs="Times New Roman" w:ascii="Times New Roman" w:hAnsi="Times New Roman"/>
          <w:i/>
          <w:emboss/>
          <w:sz w:val="30"/>
        </w:rPr>
        <w:t>DEPARTAMENTO NACIONAL DE TRÂNSITO  -  DENATRAN</w:t>
      </w:r>
    </w:p>
    <w:p>
      <w:pPr>
        <w:pStyle w:val="Normal"/>
        <w:rPr>
          <w:rFonts w:ascii="Arial" w:hAnsi="Arial" w:cs="Arial"/>
          <w:i/>
          <w:i/>
          <w:shadow/>
          <w:emboss/>
          <w:color w:val="808080"/>
          <w:sz w:val="24"/>
        </w:rPr>
      </w:pPr>
      <w:r>
        <w:rPr>
          <w:rFonts w:cs="Arial" w:ascii="Arial" w:hAnsi="Arial"/>
          <w:i/>
          <w:shadow/>
          <w:emboss/>
          <w:color w:val="80808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spacing w:lineRule="auto" w:line="300"/>
        <w:ind w:left="3828" w:hanging="0"/>
        <w:jc w:val="both"/>
        <w:rPr>
          <w:rFonts w:ascii="Arial" w:hAnsi="Arial" w:cs="Arial"/>
          <w:shadow/>
          <w:color w:val="808080"/>
          <w:sz w:val="24"/>
        </w:rPr>
      </w:pPr>
      <w:r>
        <w:rPr>
          <w:rFonts w:cs="Arial" w:ascii="Arial" w:hAnsi="Arial"/>
          <w:shadow/>
          <w:color w:val="80808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3225</wp:posOffset>
                </wp:positionH>
                <wp:positionV relativeFrom="paragraph">
                  <wp:posOffset>192405</wp:posOffset>
                </wp:positionV>
                <wp:extent cx="1828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5.1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-5202555</wp:posOffset>
                </wp:positionV>
                <wp:extent cx="18288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409.65pt;width:14.35pt;height:64.7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923925</wp:posOffset>
                </wp:positionV>
                <wp:extent cx="18288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72.7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3225</wp:posOffset>
                </wp:positionH>
                <wp:positionV relativeFrom="paragraph">
                  <wp:posOffset>1655445</wp:posOffset>
                </wp:positionV>
                <wp:extent cx="18288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75pt;margin-top:130.35pt;width:14.35pt;height:43.1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3521075</wp:posOffset>
                </wp:positionV>
                <wp:extent cx="54864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77.25pt;width:431.95pt;height:21.5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2810</wp:posOffset>
                </wp:positionH>
                <wp:positionV relativeFrom="paragraph">
                  <wp:posOffset>5210175</wp:posOffset>
                </wp:positionV>
                <wp:extent cx="640080" cy="22974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410.2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1210</wp:posOffset>
                </wp:positionH>
                <wp:positionV relativeFrom="paragraph">
                  <wp:posOffset>5221605</wp:posOffset>
                </wp:positionV>
                <wp:extent cx="640080" cy="22974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411.1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9610</wp:posOffset>
                </wp:positionH>
                <wp:positionV relativeFrom="paragraph">
                  <wp:posOffset>5233035</wp:posOffset>
                </wp:positionV>
                <wp:extent cx="640080" cy="22974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412.0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010</wp:posOffset>
                </wp:positionH>
                <wp:positionV relativeFrom="paragraph">
                  <wp:posOffset>5244465</wp:posOffset>
                </wp:positionV>
                <wp:extent cx="640080" cy="22974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9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412.95pt;width:50.35pt;height:180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30.15pt;margin-top:219.65pt;width:417.55pt;height:126.65pt;mso-wrap-style:none;v-text-anchor:middle" type="_x0000_t136">
            <v:path textpathok="t"/>
            <v:textpath on="t" fitshape="t" string="Anuário Estatístico de Acidentes de Trânsito&#10;DENATRAN - 2000" style="font-family:&quot;Arial Black&quot;;font-size:12pt"/>
            <v:fill o:detectmouseclick="t" type="solid" color2="blue"/>
            <v:stroke color="#3465a4" joinstyle="round" endcap="flat"/>
            <v:shadow on="t" obscured="f" color="black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0955</wp:posOffset>
                </wp:positionV>
                <wp:extent cx="6002020" cy="786003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78600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1pt" fillcolor="#FFFFFF" style="position:absolute;rotation:-0;width:472.6pt;height:618.9pt;mso-wrap-distance-left:9.05pt;mso-wrap-distance-right:9.05pt;mso-wrap-distance-top:0pt;mso-wrap-distance-bottom:0pt;margin-top:1.65pt;mso-position-vertical-relative:text;margin-left:-0.65pt;mso-position-horizontal-relative:text">
                <v:fill type="gradient" angle="135" focus="50%" color2="#C0C0C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3145</wp:posOffset>
                </wp:positionH>
                <wp:positionV relativeFrom="paragraph">
                  <wp:posOffset>7818755</wp:posOffset>
                </wp:positionV>
                <wp:extent cx="1554480" cy="359410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3pt;mso-wrap-distance-left:9.05pt;mso-wrap-distance-right:9.05pt;mso-wrap-distance-top:0pt;mso-wrap-distance-bottom:0pt;margin-top:615.6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18" w:leader="none"/>
        </w:tabs>
        <w:spacing w:lineRule="auto" w:line="300"/>
        <w:ind w:left="3828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umári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49" w:hanging="360"/>
        <w:rPr>
          <w:sz w:val="24"/>
        </w:rPr>
      </w:pPr>
      <w:r>
        <w:rPr>
          <w:sz w:val="24"/>
        </w:rPr>
        <w:t>Introdução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Quadros Estatísticos</w:t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 - Vítimas Fatais de Acidentes de Trânsito - Por Estado</w:t>
        <w:tab/>
        <w:tab/>
        <w:tab/>
        <w:t>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 - Vítimas Fatais de Acidentes de Trânsito - Por Capital</w:t>
        <w:tab/>
        <w:tab/>
        <w:tab/>
        <w:t>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 - Vítimas Não Fatais de Acidentes de Trânsito - Por Estado</w:t>
        <w:tab/>
        <w:tab/>
        <w:tab/>
        <w:t>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 - Vítimas Não Fatais de Acidentes de Trânsito - Por Capital</w:t>
        <w:tab/>
        <w:tab/>
        <w:tab/>
        <w:t>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5 - Acidentes de Trânsito com Vítimas - Por Estado</w:t>
        <w:tab/>
        <w:tab/>
        <w:tab/>
        <w:tab/>
        <w:t>1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6 - Acidentes de Trânsito com Vítimas - Por Capital</w:t>
        <w:tab/>
        <w:tab/>
        <w:tab/>
        <w:tab/>
        <w:t>1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7 - Condutores Envolvidos em Acidentes de Trânsito com Vítimas -</w:t>
        <w:tab/>
        <w:tab/>
        <w:t xml:space="preserve"> Por Estado</w:t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8 - Condutores Envolvidos em Acidentes de Trânsito com Vítimas -</w:t>
        <w:tab/>
        <w:tab/>
        <w:t xml:space="preserve"> Por Capital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9 - Tipos de Veículos Envolvidos em Acidentes de Trânsito com Vítimas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0 - Tipos de Veículos Envolvidos em Acidentes de Trânsito com Vítimas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1 - Acidentes de Trânsito - Por Estado</w:t>
        <w:tab/>
        <w:tab/>
        <w:tab/>
        <w:tab/>
        <w:tab/>
        <w:tab/>
        <w:t>1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2 - Acidentes de Trânsito - Por Capital</w:t>
        <w:tab/>
        <w:tab/>
        <w:tab/>
        <w:tab/>
        <w:tab/>
        <w:t>1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3 - Evolução da Frota de Veículos - Por Estado</w:t>
        <w:tab/>
        <w:tab/>
        <w:tab/>
        <w:tab/>
        <w:t>1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4 - Índice "Vítimas Fatais / 10.000 Veículos" - Por Estado</w:t>
        <w:tab/>
        <w:tab/>
        <w:tab/>
        <w:t>1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5 - Evolução do Índice "Vítimas Fatais/10.000 Veículos" - Por Estado</w:t>
        <w:tab/>
        <w:t>2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6 - Índice "Vítimas Fatais / 10.000 Veículos" - Por Capital</w:t>
        <w:tab/>
        <w:tab/>
        <w:tab/>
        <w:t>1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7 - Índice "Vítimas Não Fatais / 10.000 Veículos" - Por Estado</w:t>
        <w:tab/>
        <w:tab/>
        <w:t>1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18 - Evolução do Índice "Vítimas Não Fatais/10.000 Veículo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19 - Índice "Vítimas Não Fatais / 10.000 Veículos" - Por Capital</w:t>
        <w:tab/>
        <w:tab/>
        <w:t>2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0 - Índice "Vítimas de Acidentes de Trânsito / 10.000 Veículo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1 - Índice "Vítimas de Acidentes de Trânsito / 10.000 Veículos" 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or Capital 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2 - Índice "Acidentes com Vítimas / 10.000 Veículos" - Por Estado</w:t>
        <w:tab/>
        <w:tab/>
        <w:t>2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3 - Evolução do Índice "Acidentes com Vítimas / 10.000 Veículos 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2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4 - Índice "Acidentes com Vítimas / 10.000 Veículos" - Por Capital</w:t>
        <w:tab/>
        <w:tab/>
        <w:t>2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5 - Índice "Vítimas Fatais / 100 Acidentes com Vítimas" - Por Estado</w:t>
        <w:tab/>
        <w:t>2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6 - Índice "Vítimas Fatais / 100 Acidentes com Vítimas" - Por Capital</w:t>
        <w:tab/>
        <w:t>2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7 - Índice "Vítimas Não Fatais / 100 Acidentes com Vítima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28 - Índice "Vítimas Não Fatais / 100 Acidentes com Vítimas" –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29 - Índice "Vítimas de Acidentes de Trânsito / Acidentes com Vítima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0 - Índice "Vítimas de Acidentes de Trânsito / Acidentes com Vítima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1- Índice de Motorização (Veículos / 100 Habitantes) - Por Estado</w:t>
        <w:tab/>
        <w:tab/>
        <w:t>3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2 - Índice de Motorização (Veículos / 100 Habitantes) - Por Capital</w:t>
        <w:tab/>
        <w:tab/>
        <w:t>3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3 - Índice "Vítimas Fatais / 100.000 Habitantes" - Por Estado</w:t>
        <w:tab/>
        <w:tab/>
        <w:t>3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4 - Índice "Vítimas Fatais / 100.000 Habitantes" - Por Capital</w:t>
        <w:tab/>
        <w:tab/>
        <w:t>3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5 - Índice "Vítimas Não Fatais / 100.000 Habitantes" - Por Estado</w:t>
        <w:tab/>
        <w:tab/>
        <w:t>37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6 - Índice "Vítimas Não Fatais / 100.000 Habitantes" - Por Capital</w:t>
        <w:tab/>
        <w:tab/>
        <w:t>3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Quadro 37 - Índice "Vítimas de Acidentes de Trânsito / 100.000 Habitantes" -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Estado</w:t>
        <w:tab/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8 - Índice "Vítimas de Acidentes de Trânsito / 100.000 Habitantes"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r Capital</w:t>
        <w:tab/>
        <w:tab/>
        <w:tab/>
        <w:tab/>
        <w:tab/>
        <w:tab/>
        <w:tab/>
        <w:tab/>
        <w:tab/>
        <w:tab/>
        <w:t>4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39 - População - Por Estado</w:t>
        <w:tab/>
        <w:tab/>
        <w:tab/>
        <w:tab/>
        <w:tab/>
        <w:tab/>
        <w:tab/>
        <w:t>4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0 - População - Por Capital</w:t>
        <w:tab/>
        <w:tab/>
        <w:tab/>
        <w:tab/>
        <w:tab/>
        <w:tab/>
        <w:tab/>
        <w:t>4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1 - Frota de Veículos - Por Estado</w:t>
        <w:tab/>
        <w:tab/>
        <w:tab/>
        <w:tab/>
        <w:tab/>
        <w:tab/>
        <w:t>4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2 - Frota de Veículos - Por Capital</w:t>
        <w:tab/>
        <w:tab/>
        <w:tab/>
        <w:tab/>
        <w:tab/>
        <w:tab/>
        <w:t>4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Quadro 43 - Resumo de Anos Anteriores – Brasil</w:t>
        <w:tab/>
        <w:tab/>
        <w:tab/>
        <w:tab/>
        <w:tab/>
        <w:t>4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ntroduçã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Este Anuário condensa dados de acidentes de trânsito e outros dados relacionados a trânsito, em quadros estatísticos, que podem servir como base de consulta e análise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s  Quadros 1 a 12 contêm dados que permitem conhecer algumas características dos acidentes e acidentados, podendo-se obter, assim, o perfil dessas ocorrência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 Quadro 13 apresenta a evolução da frota de veículos, por Estado, desde 1994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Nos Quadros 14 a 21 são calculados diversos índices relacionando vítimas de acidentes de trânsito (fatais e não fatais) para cada 10.000 veículos, por Estados e por Capitais. Em alguns desses quadros são apresentados gráficos situando a posição do índice de cada Estado em relação ao índice médio nacional e, também, relacionando a evolução de alguns índices com a evolução da frota de veículo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Nos Quadros 22 a 30 são calculados índices relacionando acidentes e veículos, e vítimas e acidentes. São, também, apresentados gráficos mostrando a posição de cada Estado em relação à média naciona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Nos Quadros 31 a 38 são apresentados índices relacionados com o número de habitantes, como por exemplo o índice de motorização, que mede o número de veículos para cada 100 habitantes, por Estado. 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Nos Quadros 39 a 43 são apresentados a população, a frota de veículos e o resumo de anos anteriores de alguns dados importantes, relacionados com trânsit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Foram atribuídas cores diferentes a cada grupo de quadros afins, facilitando, assim, a identificaçã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Quadros Estatístic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9" w:hanging="0"/>
        <w:rPr/>
      </w:pPr>
      <w:r>
        <w:rPr/>
        <w:t>A seguir, são apresentados quadros estatísticos de acidentes de trânsito ocorridos em 2000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2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3970</wp:posOffset>
            </wp:positionH>
            <wp:positionV relativeFrom="paragraph">
              <wp:posOffset>11430</wp:posOffset>
            </wp:positionV>
            <wp:extent cx="8503920" cy="603504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970</wp:posOffset>
            </wp:positionH>
            <wp:positionV relativeFrom="paragraph">
              <wp:posOffset>11430</wp:posOffset>
            </wp:positionV>
            <wp:extent cx="8412480" cy="566928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5410</wp:posOffset>
            </wp:positionH>
            <wp:positionV relativeFrom="paragraph">
              <wp:posOffset>635</wp:posOffset>
            </wp:positionV>
            <wp:extent cx="8321040" cy="5955030"/>
            <wp:effectExtent l="0" t="0" r="0" b="0"/>
            <wp:wrapTopAndBottom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426450" cy="5669280"/>
            <wp:effectExtent l="0" t="0" r="0" b="0"/>
            <wp:wrapTopAndBottom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5410</wp:posOffset>
            </wp:positionH>
            <wp:positionV relativeFrom="paragraph">
              <wp:posOffset>635</wp:posOffset>
            </wp:positionV>
            <wp:extent cx="8321040" cy="5955030"/>
            <wp:effectExtent l="0" t="0" r="0" b="0"/>
            <wp:wrapTopAndBottom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410</wp:posOffset>
            </wp:positionH>
            <wp:positionV relativeFrom="paragraph">
              <wp:posOffset>635</wp:posOffset>
            </wp:positionV>
            <wp:extent cx="8321040" cy="5680710"/>
            <wp:effectExtent l="0" t="0" r="0" b="0"/>
            <wp:wrapTopAndBottom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426450" cy="5852160"/>
            <wp:effectExtent l="0" t="0" r="0" b="0"/>
            <wp:wrapTopAndBottom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426450" cy="5577840"/>
            <wp:effectExtent l="0" t="0" r="0" b="0"/>
            <wp:wrapTopAndBottom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426450" cy="5943600"/>
            <wp:effectExtent l="0" t="0" r="0" b="0"/>
            <wp:wrapTopAndBottom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851" w:right="1418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426450" cy="5669280"/>
            <wp:effectExtent l="0" t="0" r="0" b="0"/>
            <wp:wrapTopAndBottom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0</wp:posOffset>
            </wp:positionH>
            <wp:positionV relativeFrom="paragraph">
              <wp:posOffset>354330</wp:posOffset>
            </wp:positionV>
            <wp:extent cx="6229350" cy="7680960"/>
            <wp:effectExtent l="0" t="0" r="0" b="0"/>
            <wp:wrapTopAndBottom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7420610"/>
            <wp:effectExtent l="0" t="0" r="0" b="0"/>
            <wp:wrapTopAndBottom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8792210"/>
            <wp:effectExtent l="0" t="0" r="0" b="0"/>
            <wp:wrapTopAndBottom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400800" cy="8752840"/>
            <wp:effectExtent l="0" t="0" r="0" b="0"/>
            <wp:wrapTopAndBottom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6470" cy="8867140"/>
            <wp:effectExtent l="0" t="0" r="0" b="0"/>
            <wp:wrapTopAndBottom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86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7329170"/>
            <wp:effectExtent l="0" t="0" r="0" b="0"/>
            <wp:wrapTopAndBottom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8883650"/>
            <wp:effectExtent l="0" t="0" r="0" b="0"/>
            <wp:wrapTopAndBottom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</wp:posOffset>
            </wp:positionH>
            <wp:positionV relativeFrom="paragraph">
              <wp:posOffset>635</wp:posOffset>
            </wp:positionV>
            <wp:extent cx="6217920" cy="8883650"/>
            <wp:effectExtent l="0" t="0" r="0" b="0"/>
            <wp:wrapTopAndBottom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7420610"/>
            <wp:effectExtent l="0" t="0" r="0" b="0"/>
            <wp:wrapTopAndBottom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8883650"/>
            <wp:effectExtent l="0" t="0" r="0" b="0"/>
            <wp:wrapTopAndBottom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7420610"/>
            <wp:effectExtent l="0" t="0" r="0" b="0"/>
            <wp:wrapTopAndBottom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8883650"/>
            <wp:effectExtent l="0" t="0" r="0" b="0"/>
            <wp:wrapTopAndBottom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71450</wp:posOffset>
            </wp:positionH>
            <wp:positionV relativeFrom="paragraph">
              <wp:posOffset>635</wp:posOffset>
            </wp:positionV>
            <wp:extent cx="6400800" cy="8883650"/>
            <wp:effectExtent l="0" t="0" r="0" b="0"/>
            <wp:wrapTopAndBottom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7420610"/>
            <wp:effectExtent l="0" t="0" r="0" b="0"/>
            <wp:wrapTopAndBottom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8883650"/>
            <wp:effectExtent l="0" t="0" r="0" b="0"/>
            <wp:wrapTopAndBottom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7420610"/>
            <wp:effectExtent l="0" t="0" r="0" b="0"/>
            <wp:wrapTopAndBottom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8883650"/>
            <wp:effectExtent l="0" t="0" r="0" b="0"/>
            <wp:wrapTopAndBottom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7420610"/>
            <wp:effectExtent l="0" t="0" r="0" b="0"/>
            <wp:wrapTopAndBottom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8883650"/>
            <wp:effectExtent l="0" t="0" r="0" b="0"/>
            <wp:wrapTopAndBottom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80010</wp:posOffset>
            </wp:positionH>
            <wp:positionV relativeFrom="paragraph">
              <wp:posOffset>635</wp:posOffset>
            </wp:positionV>
            <wp:extent cx="6309360" cy="7420610"/>
            <wp:effectExtent l="0" t="0" r="0" b="0"/>
            <wp:wrapTopAndBottom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8883650"/>
            <wp:effectExtent l="0" t="0" r="0" b="0"/>
            <wp:wrapTopAndBottom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7420610"/>
            <wp:effectExtent l="0" t="0" r="0" b="0"/>
            <wp:wrapTopAndBottom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8883650"/>
            <wp:effectExtent l="0" t="0" r="0" b="0"/>
            <wp:wrapTopAndBottom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6229350" cy="7406640"/>
            <wp:effectExtent l="0" t="0" r="0" b="0"/>
            <wp:wrapTopAndBottom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7910" cy="8883650"/>
            <wp:effectExtent l="0" t="0" r="0" b="0"/>
            <wp:wrapTopAndBottom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6229350" cy="7589520"/>
            <wp:effectExtent l="0" t="0" r="0" b="0"/>
            <wp:wrapTopAndBottom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7910" cy="8883650"/>
            <wp:effectExtent l="0" t="0" r="0" b="0"/>
            <wp:wrapTopAndBottom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46470" cy="8060690"/>
            <wp:effectExtent l="0" t="0" r="0" b="0"/>
            <wp:wrapTopAndBottom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6229350" cy="7863840"/>
            <wp:effectExtent l="0" t="0" r="0" b="0"/>
            <wp:wrapTopAndBottom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6229350" cy="7955280"/>
            <wp:effectExtent l="0" t="0" r="0" b="0"/>
            <wp:wrapTopAndBottom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8060690"/>
            <wp:effectExtent l="0" t="0" r="0" b="0"/>
            <wp:wrapTopAndBottom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2240" w:h="15840"/>
          <w:pgMar w:left="1701" w:right="1701" w:gutter="0" w:header="720" w:top="851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0" cy="8152130"/>
            <wp:effectExtent l="0" t="0" r="0" b="0"/>
            <wp:wrapTopAndBottom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163195</wp:posOffset>
            </wp:positionH>
            <wp:positionV relativeFrom="paragraph">
              <wp:posOffset>311150</wp:posOffset>
            </wp:positionV>
            <wp:extent cx="9046845" cy="5340350"/>
            <wp:effectExtent l="0" t="0" r="0" b="0"/>
            <wp:wrapTopAndBottom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6845" cy="534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3"/>
      <w:footerReference w:type="default" r:id="rId54"/>
      <w:type w:val="nextPage"/>
      <w:pgSz w:orient="landscape" w:w="15840" w:h="12240"/>
      <w:pgMar w:left="851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dine401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2000 - DENATRA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2000 - DENATRA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2000 - DENATRA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nuário Estatístico de Acidentes de Trânsito - 2000 - DENA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jc w:val="center"/>
      <w:outlineLvl w:val="1"/>
    </w:pPr>
    <w:rPr>
      <w:b/>
      <w:color w:val="000080"/>
      <w:sz w:val="6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356" w:leader="dot"/>
      </w:tabs>
      <w:spacing w:lineRule="exact" w:line="28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jc w:val="center"/>
      <w:outlineLvl w:val="5"/>
    </w:pPr>
    <w:rPr>
      <w:b/>
      <w:shadow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134" w:leader="none"/>
      </w:tabs>
      <w:spacing w:lineRule="auto" w:line="300"/>
      <w:jc w:val="center"/>
      <w:outlineLvl w:val="7"/>
    </w:pPr>
    <w:rPr>
      <w:rFonts w:ascii="Aldine401 BT;Bookman Old Style" w:hAnsi="Aldine401 BT;Bookman Old Style" w:cs="Aldine401 BT;Bookman Old Style"/>
      <w:shadow/>
      <w:color w:val="0000FF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</w:tabs>
      <w:spacing w:lineRule="auto" w:line="300"/>
      <w:jc w:val="right"/>
      <w:outlineLvl w:val="8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widowControl w:val="false"/>
      <w:ind w:left="567" w:hanging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2.xml"/><Relationship Id="rId51" Type="http://schemas.openxmlformats.org/officeDocument/2006/relationships/footer" Target="footer3.xml"/><Relationship Id="rId52" Type="http://schemas.openxmlformats.org/officeDocument/2006/relationships/image" Target="media/image44.wmf"/><Relationship Id="rId53" Type="http://schemas.openxmlformats.org/officeDocument/2006/relationships/header" Target="header5.xml"/><Relationship Id="rId54" Type="http://schemas.openxmlformats.org/officeDocument/2006/relationships/footer" Target="foot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5:23:00Z</dcterms:created>
  <dc:creator>EPGE</dc:creator>
  <dc:description/>
  <dc:language>en-US</dc:language>
  <cp:lastModifiedBy>antonio severo</cp:lastModifiedBy>
  <cp:lastPrinted>2001-11-26T10:26:00Z</cp:lastPrinted>
  <dcterms:modified xsi:type="dcterms:W3CDTF">2003-02-12T15:55:00Z</dcterms:modified>
  <cp:revision>4</cp:revision>
  <dc:subject/>
  <dc:title>Sumário</dc:title>
</cp:coreProperties>
</file>